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295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rch 21 - 25, 2011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us Ascend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1 - 1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cts 1: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reading projec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projec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projec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nking verbs - Present &amp; pa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5-1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ntractions with no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7-19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 Worksho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ntractions with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9-2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ffix that change verbs &amp; 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1-2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pare and Order Frac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-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ocate fractions on a number li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-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3 on fraction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oute Map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8-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Maryland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yland History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apital #2 tes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enjamin Frankl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over Maryland, Tubman and Bart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ook report – Cul-de-sac Kids ****DUE ON TUESDAY, MARCH 22!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ok report due!!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/>
                <w:b/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okmobile – 1: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ULTIPLICATION</w:t>
            </w:r>
            <w:r>
              <w:rPr>
                <w:rFonts w:cs="Comic Sans MS" w:ascii="Comic Sans MS" w:hAnsi="Comic Sans MS"/>
                <w:b/>
                <w:bCs/>
              </w:rPr>
              <w:t xml:space="preserve"> SUNDAE PARTY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698500" cy="551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List 2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Hard and soft 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i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d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g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d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e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g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ll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bad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d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th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n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n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r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sol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ur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ared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. 23 – Acts. 1: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you shall receive power when the Holy Spirit has come upon you;  and you shall be witnesses to Me in Jerusalem, and in all Judea and Samaria, and to the end of the earth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. 30 – Zechariah 4:6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Not by might nor by power, but by My Spirit, says the LORD of hosts.”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6 – 1 Peter 3: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sanctify the Lord God in your hearts, and always be ready to give a defense to everyone who asks you a reason for the hope that is in you, with meekness and fear;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13 – NO BIBLE VER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hievement test we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1:03:00Z</dcterms:created>
  <dc:creator>SysOp</dc:creator>
  <dc:description/>
  <cp:keywords/>
  <dc:language>en-US</dc:language>
  <cp:lastModifiedBy>CoraLee.Ott</cp:lastModifiedBy>
  <cp:lastPrinted>2011-03-09T12:08:00Z</cp:lastPrinted>
  <dcterms:modified xsi:type="dcterms:W3CDTF">2011-03-09T17:09:00Z</dcterms:modified>
  <cp:revision>7</cp:revision>
  <dc:subject/>
  <dc:title> </dc:title>
</cp:coreProperties>
</file>